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Text"/>
                <w:b/>
                <w:b/>
                <w:bCs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Style w:val="Text"/>
                <w:bCs/>
              </w:rPr>
            </w:pPr>
            <w:r>
              <w:rPr>
                <w:rStyle w:val="Text"/>
                <w:b/>
                <w:bCs/>
              </w:rPr>
              <w:t xml:space="preserve">  </w:t>
            </w:r>
            <w:r>
              <w:rPr>
                <w:rStyle w:val="Text"/>
                <w:bCs/>
              </w:rPr>
              <w:t xml:space="preserve">                                       </w:t>
            </w:r>
            <w:r>
              <w:rPr>
                <w:rStyle w:val="Text"/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rStyle w:val="Text"/>
                <w:bCs/>
              </w:rPr>
              <w:t xml:space="preserve">Руководитель </w:t>
            </w:r>
          </w:p>
          <w:p>
            <w:pPr>
              <w:pStyle w:val="Normal"/>
              <w:jc w:val="right"/>
              <w:rPr/>
            </w:pPr>
            <w:r>
              <w:rPr>
                <w:rStyle w:val="Text"/>
                <w:bCs/>
              </w:rPr>
              <w:t xml:space="preserve">управления культуры,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Style w:val="Text"/>
                <w:bCs/>
              </w:rPr>
              <w:t xml:space="preserve">молодежной политики, спорта и туризма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Style w:val="Text"/>
                <w:bCs/>
              </w:rPr>
              <w:t>Администрации МО Ширинский район</w:t>
            </w:r>
          </w:p>
          <w:p>
            <w:pPr>
              <w:pStyle w:val="Normal"/>
              <w:jc w:val="right"/>
              <w:rPr>
                <w:rStyle w:val="Text"/>
                <w:b/>
                <w:b/>
                <w:bCs/>
                <w:u w:val="single"/>
              </w:rPr>
            </w:pPr>
            <w:r>
              <w:rPr>
                <w:rStyle w:val="Text"/>
                <w:bCs/>
              </w:rPr>
              <w:t>_________________ Ашуркин С.Е.                                             «___» _____________2022 года</w:t>
            </w:r>
          </w:p>
          <w:p>
            <w:pPr>
              <w:pStyle w:val="Normal"/>
              <w:jc w:val="right"/>
              <w:rPr>
                <w:rStyle w:val="Text"/>
                <w:b/>
                <w:b/>
                <w:bCs/>
                <w:u w:val="single"/>
              </w:rPr>
            </w:pPr>
            <w:r>
              <w:rPr/>
            </w:r>
          </w:p>
        </w:tc>
      </w:tr>
    </w:tbl>
    <w:p>
      <w:pPr>
        <w:pStyle w:val="Normal"/>
        <w:rPr>
          <w:rStyle w:val="Text"/>
          <w:b/>
          <w:b/>
          <w:bCs/>
        </w:rPr>
      </w:pPr>
      <w:r>
        <w:rPr/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оложение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О проведении районного творческого конкурса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«Рукавичка Деда Мороза»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6"/>
          <w:szCs w:val="26"/>
        </w:rPr>
        <w:t>1.Общие положения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Настоящее Положение устанавливает порядок проведения районного творческого конкурса «Рукавичка Деда Мороза» (далее - Конкурс)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2. Цели и задачи Конкурса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2.1 Цель конкурса: развитие творческих способностей детей в условиях продуктивного сотрудничества с родителями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.2 Задачи конкурса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2.2.1. Создание у детей приподнятой эмоциональной атмосферы в преддверии новогоднего праздник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2.2.2. Укрепление связей с семьей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2.2.3. Побуждение родителей к совместной творческой деятельности с детьм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4. Развитие художественно-творческих способностей детей, стимулирование к применению полученных умений и навыков коммуникативной, конструктивной и изобразительной деятельно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ремя и место проведен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курс проводится 1 по 16 декабря 2022г. Итоги будут объявлены 24 декабря на открытии Районной ёлки в парке С/К «Юность». Время сообщим дополнительно.</w:t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4. Участники конкурса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дети в возрасте от 3 до 18 лет, обучающиеся в образовательных учреждениях всех типов и видо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 Порядок и сроки проведения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5.1.Заявки на конкурс принимаются с 1 по 16 декабря 2022 года. 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5.2. Конкурс проводится в следующих номинациях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- «Самая оригинальная рукавичка»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- «Рукавичка – символ года»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«Рукавичка – сувенир»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5.3.Подведение итогов Конкурс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ведение итогов конкурса осуществляется Оргкомитетом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Заявка на участие в Конкурсе подается по форме согласно приложению к настоящему Положению по адресу: с.Шира, ул.Октябрьская 80, МБУ Ширинский РДК, методический кабинет. </w:t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6. Требования к оформлению работ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1. На Конкурс принимаются рукавички для Деда Мороза, выполненные своими руками. Поделки, изготовленные из покупных комплектующих (готовых конструкций), к участию в Конкурсе не допускаютс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2. Поделка по размеру и весу должна быть такой, чтобы ее легко и удобно можно было разместить на деревьях (габариты не менее 30 см.)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6.3. На конкурс принимаются работы, выполненные из разнообразного материала и техник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Поделка качественно выполнена, эстетично оформлена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имечание:</w:t>
      </w:r>
      <w:r>
        <w:rPr>
          <w:sz w:val="26"/>
          <w:szCs w:val="26"/>
        </w:rPr>
        <w:t xml:space="preserve"> все работы будут размещены на деревьях аллеи парка «Юность». 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Критерии оценки конкурса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Аккуратность, эстетичность оформления рукавичк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Инновационность, оригинальность иде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Применение нестандартных творческих и технических решений их сочетаемость и безопасность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Соответствие тематик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8. Подведение итогов конкурс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конкурса «Рукавичка Деда Мороза» осуществляется Оргкомитетом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. Награжд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бедители конкурса награждаются приз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before="280" w:after="0"/>
        <w:jc w:val="right"/>
        <w:rPr/>
      </w:pPr>
      <w:r>
        <w:rPr/>
        <w:t>Приложение № 1</w:t>
      </w:r>
    </w:p>
    <w:p>
      <w:pPr>
        <w:pStyle w:val="Style15"/>
        <w:spacing w:before="0" w:after="0"/>
        <w:ind w:firstLine="245"/>
        <w:jc w:val="center"/>
        <w:rPr/>
      </w:pPr>
      <w:r>
        <w:rPr/>
        <w:t>З</w:t>
      </w:r>
      <w:r>
        <w:rPr>
          <w:b/>
          <w:bCs/>
        </w:rPr>
        <w:t>АЯВКА</w:t>
      </w:r>
    </w:p>
    <w:p>
      <w:pPr>
        <w:pStyle w:val="Style15"/>
        <w:spacing w:before="0" w:after="0"/>
        <w:jc w:val="center"/>
        <w:rPr/>
      </w:pPr>
      <w:r>
        <w:rPr/>
        <w:t xml:space="preserve">на участие в районном творческом конкурсе </w:t>
      </w:r>
    </w:p>
    <w:p>
      <w:pPr>
        <w:pStyle w:val="Style15"/>
        <w:spacing w:before="0" w:after="0"/>
        <w:jc w:val="center"/>
        <w:rPr/>
      </w:pPr>
      <w:r>
        <w:rPr/>
        <w:t>«Рукавичка Деда Мороза»</w:t>
      </w:r>
    </w:p>
    <w:p>
      <w:pPr>
        <w:pStyle w:val="Style15"/>
        <w:spacing w:before="0" w:after="0"/>
        <w:ind w:firstLine="245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ФИО участника___________________________________________________________</w:t>
      </w:r>
    </w:p>
    <w:p>
      <w:pPr>
        <w:pStyle w:val="Style15"/>
        <w:spacing w:before="0" w:after="0"/>
        <w:ind w:left="605" w:hanging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ФИО руководителя____________________________________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Дата рождения (полных лет)____________________________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Номинация __________________________________________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Название работы ____________________________________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>Контактный адрес ___________________________________________________                             тел. ___________________________________________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Подпись участника 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«__»________________</w:t>
      </w:r>
      <w:r>
        <w:rPr>
          <w:sz w:val="26"/>
          <w:szCs w:val="26"/>
        </w:rPr>
        <w:t>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5"/>
        </w:tabs>
        <w:ind w:left="6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21:00Z</dcterms:created>
  <dc:creator>Зырянова</dc:creator>
  <dc:description/>
  <cp:keywords/>
  <dc:language>en-US</dc:language>
  <cp:lastModifiedBy>RDKMetod_4</cp:lastModifiedBy>
  <cp:lastPrinted>2020-10-06T08:36:00Z</cp:lastPrinted>
  <dcterms:modified xsi:type="dcterms:W3CDTF">2022-09-30T07:54:00Z</dcterms:modified>
  <cp:revision>11</cp:revision>
  <dc:subject/>
  <dc:title/>
</cp:coreProperties>
</file>